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a Brąszew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ykaz nieruchomości, z których będą odbierane baterie: 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odbi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ojemni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ąszewice ul. Starowiejska, nr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ąszewice ul. Sieradzka, nr 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ąszewice ul. Sieradzka, nr 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jew, nr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zcin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dynice, nr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Żuraw, nr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4:00Z</dcterms:created>
  <dc:creator>Your User Name</dc:creator>
  <dc:description/>
  <cp:keywords/>
  <dc:language>en-US</dc:language>
  <cp:lastModifiedBy>Twoja nazwa użytkownika</cp:lastModifiedBy>
  <cp:lastPrinted>2013-05-07T14:36:00Z</cp:lastPrinted>
  <dcterms:modified xsi:type="dcterms:W3CDTF">2013-05-15T10:30:00Z</dcterms:modified>
  <cp:revision>6</cp:revision>
  <dc:subject/>
  <dc:title>Gmina Brąszewice</dc:title>
</cp:coreProperties>
</file>